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04.12.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открытый запрос котировок в электронной форме № 31705743082 от 15.11.2017 г. на право заключения договора на поставку горюче-смазочных материалов через автозаправочные станции по топливным картам для средств транспорта и механизации ПАО «Башинформсвяз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и Документация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) Продлены сроки приема заяв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Изменены даты открытия доступа к заявкам, дата рассмотрения, оценки и сопоставления заяв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) Изменена дата окончания срока предоставления Претендентам разъяснений положений Документации 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  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. 4.1.5, п. 5.3., Приложение № 2 Проекта догово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7-12-04T10:54:00Z</cp:lastPrinted>
  <dcterms:modified xsi:type="dcterms:W3CDTF">2017-12-04T05:54:00Z</dcterms:modified>
  <cp:revision>58</cp:revision>
  <dc:subject/>
  <dc:title/>
</cp:coreProperties>
</file>